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eligious history of Scotland from the early 1600s to 190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