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A timeline of Fredericksburg and Gillespie County, Texas, as well as major national events affecting the community.  From an original work by Elsie Kowert of the Fredericksburg Standard, transcribed and edited by Taylor Klett, a descendant of Robert S. Klett, editor of the Fredericksburg Standard (English version) and Wochenblatt (German version) from 1925 to 1940.</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