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daily life since 1700; taken from Bernard Grun's The Timetables of History, (Simon &amp; Schuster, NY, 1975), compiled by Gregg Schlaudecker, Sep 1995, Internet 71640.307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