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osers, from mediaeval to modern. Written by Kre A. Lie, kalie@sn.n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