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ed States Civil War events and battles, (through 1863 so far).  Compiled by Maryann Palmer (mapalmer@nando.ne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