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-of dates for all census tabulation since 17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