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ion of California Counties, created by Marc Irish, mirish@midtown.net, information obtained from Ancestry's Red Book, Revised Edition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