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tish Regiments in the Australia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Colin A. Cunningham, Brisba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100352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