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eden: A Histor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: Bob Paulson (100014.154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ton's Interactive Encyclopedia, (C) 1993, 1994 Compton's NewMedi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 History of the Swedish People', by Vilhelm Moberg, 1989, Dorsett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 Swedish History", by Einar Schlereth, from Schweden: Ein Reisehandbuch (German travel guide to Sweden), ed. Thomas Kuntze, 1986, EXpress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sefuehrer Schweden (German travel guide to Sweden), 1988, Polyglo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