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mission of U.S. States to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Lissa Soergel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450,3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