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lers of Scotland from 500AD until the Union of Parliaments in 1707, along with the dates of memorable batt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