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line of the Catholic Popes and Antipopes. Compiled by Jean Franois Languy (CIS: 110113,352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