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ion of Counties in the Commonwealth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 created by Karon M. Bosze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75070.14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 http://ourworld.compuserve.com/homepages/karon_bos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O is a timeline which gives the formation dates for Pennsylvania counties.  This is a very useful timeline for the PA researchers among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distributed via electronic media, IF AND ONLY IF,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Karon M. Bosze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