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 60 kings of NORWAY from Harald 1st Haarfagre (950) to Harald 5th Olavson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by T. Haugodegard, Parkvegen 16, N-2300 Hamar, Norway, toha@sn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mall and simple version of the Norwegian Roy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if you a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ersion with more details and also a new TMG dataset (sqz-file to restor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genealogy to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