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ormation of NC counties and other boundary-related information.  The information in this timeline is mostly taken from _The Formation of the North Carolina Counties, 1663-1943_, by David Leroy Corbitt, Raleigh: Division of Archives and History, NC Dept. of Cultural Resources, 1950.  Copyright 1987 by the Division of Archives and History.  This book has a great deal of additional information about county boundaries, giving the descriptions as they were set out in the laws at the time they were established.  Many (most?) county boundaries have changed over the years.  Frequently portions of one county were annexed to another.  All these details are described in the book, and omitted from this timeli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