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ontana county formation timeline for The Master Genealogist by Timothy D. Cook. Copyright 1997, Timothy D. Cook. This timeline can be distributed freely. Comments and questions should b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D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3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sby, Montana 59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scook@mcn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