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ion of Kentucky Count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line created by Lee H. Hoffman, 1993 and revised 19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71147.1736@compuserve.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YCO is a timeline of Kentucky counties noting when each was formed either as part of Virginia or after the Commonweath of Kentucky was formed as well as showing the origin of each county (i.e., from what older county or counties the newer county was form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ate given will be the date the county was formally established as far as it is known.  When the actual legislative action creating the county is different and known, its date will also be giv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tional information is also given where such data is known by the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nformation includes courthouse fires and loss of records for whatever reas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timeline can be very useful to those researching in Kentucky.  Often an  ancestor may live all his/her life in a single physical location, but live in multiple counties due to the formation of new counties.  Note that records may be available in the newer county for events occuring prior to formation although most such records will be in the parent county.  Also, some records that would normally be in the new county may be located in the older county for events occuring very close to the formation date.  Researchers would do well to check both counties for records of events near the formation 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ess otherwise noted, the page references are to John E. Kleber, Ed., IThe Kentucky Encyclopedia (The University Press of Kentucky, 1992).  Information shown here was also taken from ICollins' History of Kentucky (Covington, Ky, 1878, Re-print by Clearfield Co, Baltimore, 1995).  Collins' History only contains data up through 1874 and is essentially the same information as shown in IThe Kentucky Encyclopedia with some minor exce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mat be noted that county formation sequencing numbers do not always follow date order.  For example, Hardin County is the 15th to be formed and was formed in 1793 while Green County is the 16th and it was formed in 17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mpiler has not resolved these conflicts, but believes that the difference is due to the differences in legislative action and action formation dates.  The law creating one county may be passed before another but specify a later date.  The formation sequencing given is that normally followed by both ICollin's and IThe Kentucky Encyclopedia.</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