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imeline tries to give an overview of the (mainly) political history of Germany in the last 500 Years. Feel free to use, modify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ainly interested in the Amling and Falk family from East Prussia, Germany, around the area Heiligenbeil. One source says the Amlings are supposed to have originated in Austria (Salzkammergut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I'm following are: Simien and Demouchet, in Louisian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Am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ueramli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Am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Crouche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lousas, LA 705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