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ion of Alabama counties.  Contributed by Karon Bos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